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05429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9197377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53768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50249460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